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1910</wp:posOffset>
            </wp:positionH>
            <wp:positionV relativeFrom="paragraph">
              <wp:posOffset>-99060</wp:posOffset>
            </wp:positionV>
            <wp:extent cx="2499360" cy="833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24860</wp:posOffset>
            </wp:positionH>
            <wp:positionV relativeFrom="paragraph">
              <wp:posOffset>-106680</wp:posOffset>
            </wp:positionV>
            <wp:extent cx="2896235" cy="68135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bs-BA"/>
        </w:rPr>
        <w:t xml:space="preserve">Humanity in Action Bosna i Hercegovina </w:t>
        <w:br/>
        <w:t>objavljuje poziv za dostavljanje prijava za učešće u projektu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s-BA"/>
        </w:rPr>
        <w:br/>
      </w:r>
      <w:r>
        <w:rPr>
          <w:rFonts w:cs="Arial" w:ascii="Arial" w:hAnsi="Arial"/>
          <w:b/>
          <w:bCs/>
          <w:color w:val="FF0000"/>
          <w:sz w:val="24"/>
          <w:szCs w:val="24"/>
          <w:lang w:val="bs-BA"/>
        </w:rPr>
        <w:t>POTICANJE DEMOKRATSKIH VRIJEDNOSTI I AKTIVNOG GRAĐANSTVA MEĐU MLADIMA 2023/24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  <w:t xml:space="preserve">Humanity in Action BiH </w:t>
      </w:r>
      <w:r>
        <w:rPr>
          <w:rFonts w:cs="Arial" w:ascii="Arial" w:hAnsi="Arial"/>
          <w:i/>
          <w:iCs/>
          <w:color w:val="000000"/>
          <w:sz w:val="22"/>
          <w:szCs w:val="22"/>
          <w:lang w:val="bs-BA"/>
        </w:rPr>
        <w:t>dvanaestu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godinu zaredom organizuje projekat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  <w:lang w:val="bs-BA"/>
          </w:rPr>
          <w:t>“Poticanje demokratskih vrijednosti i aktivnog građanstva među mladima”</w:t>
        </w:r>
      </w:hyperlink>
      <w:r>
        <w:rPr>
          <w:rFonts w:cs="Arial" w:ascii="Arial" w:hAnsi="Arial"/>
          <w:color w:val="000000"/>
          <w:sz w:val="22"/>
          <w:szCs w:val="22"/>
          <w:lang w:val="bs-BA"/>
        </w:rPr>
        <w:t xml:space="preserve">, uz podršku National Endowment for Democracy (NED). Program je fokusiran na transfer znanja o demokratskim principima i ljudskim pravima, stimulisanje kritičkog razmišljanja o osjetljivim pitanjima u društvu, te poticanje razvoja komunikacijskih i istraživačkih vještina mladih učesnika_c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  <w:t>Poziv se primarno odnosi na studente_ice dodiplomskog studija na svim visokoškolskim ustanovama u Bosni i Hercegovini, ali i prijave studenata_tica sa viših godina će se uzeti u razmatranj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  <w:t>Program se sastoji iz sljedećih komponenti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&gt;&gt; Devetodnevni edukacijski program u Sarajevu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</w:t>
      </w:r>
      <w:r>
        <w:rPr>
          <w:rStyle w:val="StrongEmphasis"/>
          <w:rFonts w:cs="Arial" w:ascii="Arial" w:hAnsi="Arial"/>
          <w:color w:val="000000"/>
          <w:sz w:val="22"/>
          <w:szCs w:val="22"/>
          <w:lang w:val="bs-BA"/>
        </w:rPr>
        <w:t>(09. – 17. decembar 2023. godine – TBC</w:t>
      </w:r>
      <w:r>
        <w:rPr>
          <w:rFonts w:cs="Arial" w:ascii="Arial" w:hAnsi="Arial"/>
          <w:color w:val="000000"/>
          <w:sz w:val="22"/>
          <w:szCs w:val="22"/>
          <w:lang w:val="bs-BA"/>
        </w:rPr>
        <w:t>) prvenstveno ima za cilj prenošenje znanja o različitim modelima demokratije, demokratskim vrijednostima, osnovnim postulatima aktivnog građanstva i demokratske političke kulture, ljudskim pravima, nacionalizmu i identitetu, te omladinskom aktivizm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&gt;&gt; Individualno istraživanje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(decembar 2023. - mart 2024. godine) će omogućiti učesnicima_ama da uz dodijeljenog mentora istražuju pitanje od njihovog interesa koje se u širem smislu odnosi na postojeće prepreke koje onemogućavaju efikasno učešće mladih u njihovim zajednicama, odnosno na primjenu diskriminacije ili kršenja ljudskih prava mladi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&gt;&gt; Trodnevni trening u Neumu</w:t>
      </w:r>
      <w:r>
        <w:rPr>
          <w:rFonts w:cs="Arial" w:ascii="Arial" w:hAnsi="Arial"/>
          <w:color w:val="FF3333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BA"/>
        </w:rPr>
        <w:t>(april 2024. godine) predstavlja priliku za prezentaciju istraživanja i razvoj vještina iz oblasti projektnog i finansijskog menadžment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&gt;&gt; Implementacija grupnih projekata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(april – juni 2024. godine) uz primjenu znanja i vještina stečenih u prethodnim fazama program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&gt;&gt; Promocija rezultata grupnih projekata</w:t>
      </w:r>
      <w:r>
        <w:rPr>
          <w:rFonts w:cs="Arial" w:ascii="Arial" w:hAnsi="Arial"/>
          <w:color w:val="FF3333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BA"/>
        </w:rPr>
        <w:t>(juli – august 2024. godine) u medijima i lokalnim zajednicama u kojima su implementiran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&gt;&gt; Završna ceremonija u Sarajevu</w:t>
      </w:r>
      <w:r>
        <w:rPr>
          <w:rFonts w:cs="Arial" w:ascii="Arial" w:hAnsi="Arial"/>
          <w:color w:val="FF3333"/>
          <w:sz w:val="22"/>
          <w:szCs w:val="22"/>
          <w:lang w:val="bs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BA"/>
        </w:rPr>
        <w:t>(septembar 2024. godine) sa dodjelom certifikata i prezentacijom realizovanih projekat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Sve troškove snosi organizator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  <w:t xml:space="preserve">Prijavite se do </w:t>
      </w:r>
      <w:r>
        <w:rPr>
          <w:rFonts w:cs="Arial" w:ascii="Arial" w:hAnsi="Arial"/>
          <w:b/>
          <w:bCs/>
          <w:color w:val="FF0000"/>
          <w:sz w:val="22"/>
          <w:szCs w:val="22"/>
          <w:lang w:val="bs-BA"/>
        </w:rPr>
        <w:t>11. novembra 2023. godine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 do ponoći preko formulara koji se nalazi na linku:</w:t>
        <w:br/>
      </w:r>
      <w:r>
        <w:rPr>
          <w:rStyle w:val="InternetLink"/>
          <w:rFonts w:cs="Arial" w:ascii="Arial" w:hAnsi="Arial"/>
          <w:sz w:val="22"/>
          <w:szCs w:val="22"/>
          <w:lang w:val="bs-BA" w:eastAsia="hi-IN" w:bidi="hi-IN"/>
        </w:rPr>
        <w:t>https://humanityinaction.wufoo.com/forms/obrazac-za-prijave-na-pdviagmm-202324</w:t>
      </w:r>
      <w:r>
        <w:rPr>
          <w:rFonts w:cs="Arial" w:ascii="Arial" w:hAnsi="Arial"/>
          <w:color w:val="000000"/>
          <w:sz w:val="22"/>
          <w:szCs w:val="22"/>
          <w:lang w:val="bs-BA"/>
        </w:rPr>
        <w:br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bs-BA"/>
        </w:rPr>
      </w:pPr>
      <w:r>
        <w:rPr>
          <w:rFonts w:cs="Arial" w:ascii="Arial" w:hAnsi="Arial"/>
          <w:color w:val="000000"/>
          <w:sz w:val="20"/>
          <w:szCs w:val="20"/>
          <w:lang w:val="bs-BA"/>
        </w:rPr>
        <w:t xml:space="preserve">Više informacija na: </w:t>
      </w:r>
    </w:p>
    <w:p>
      <w:pPr>
        <w:pStyle w:val="Normal"/>
        <w:jc w:val="center"/>
        <w:rPr>
          <w:rStyle w:val="InternetLink"/>
          <w:rFonts w:ascii="Arial" w:hAnsi="Arial" w:cs="Arial"/>
          <w:sz w:val="20"/>
          <w:szCs w:val="20"/>
          <w:lang w:val="bs-BA" w:eastAsia="hi-IN" w:bidi="hi-IN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bs-BA" w:eastAsia="hi-IN" w:bidi="hi-IN"/>
          </w:rPr>
          <w:t>z.markovic@humanityinaction.org</w:t>
        </w:r>
      </w:hyperlink>
    </w:p>
    <w:p>
      <w:pPr>
        <w:pStyle w:val="Normal"/>
        <w:jc w:val="center"/>
        <w:rPr/>
      </w:pPr>
      <w:r>
        <w:rPr>
          <w:rStyle w:val="InternetLink"/>
          <w:rFonts w:cs="Arial" w:ascii="Arial" w:hAnsi="Arial"/>
          <w:sz w:val="20"/>
          <w:szCs w:val="20"/>
          <w:lang w:val="bs-BA" w:eastAsia="hi-IN" w:bidi="hi-IN"/>
        </w:rPr>
        <w:t>https://humanityinaction.org/bosnia-herzegovina-programs/edvacay-fellowship/</w:t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bs-BA" w:eastAsia="hi-IN" w:bidi="hi-IN"/>
          </w:rPr>
          <w:t>www.facebook.com/hiabih</w:t>
        </w:r>
      </w:hyperlink>
    </w:p>
    <w:p>
      <w:pPr>
        <w:pStyle w:val="Normal"/>
        <w:jc w:val="center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bs-BA" w:eastAsia="hi-IN" w:bidi="hi-IN"/>
          </w:rPr>
          <w:t>www.facebook.com/PDVIAGMM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hr-BA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humanityinaction.org/bosnia-herzegovina-programs/edvacay-fellowship/" TargetMode="External"/><Relationship Id="rId5" Type="http://schemas.openxmlformats.org/officeDocument/2006/relationships/hyperlink" Target="mailto:z.markovic@humanityinaction.org" TargetMode="External"/><Relationship Id="rId6" Type="http://schemas.openxmlformats.org/officeDocument/2006/relationships/hyperlink" Target="http://www.facebook.com/hiabih" TargetMode="External"/><Relationship Id="rId7" Type="http://schemas.openxmlformats.org/officeDocument/2006/relationships/hyperlink" Target="http://www.facebook.com/PDVIAGM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09:09:00Z</dcterms:created>
  <dc:creator>HIA BIH</dc:creator>
  <dc:description/>
  <dc:language>en-US</dc:language>
  <cp:lastModifiedBy/>
  <dcterms:modified xsi:type="dcterms:W3CDTF">2023-10-12T09:02:21Z</dcterms:modified>
  <cp:revision>7</cp:revision>
  <dc:subject/>
  <dc:title/>
</cp:coreProperties>
</file>